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676179569"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996970110"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